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orried Man Blues</w:t>
      </w:r>
      <w:r>
        <w:rPr>
          <w:rFonts w:cs="Arial" w:ascii="Arial" w:hAnsi="Arial"/>
          <w:sz w:val="28"/>
          <w:szCs w:val="28"/>
        </w:rPr>
        <w:t>, Woody Guthri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>C</w:t>
        <w:tab/>
        <w:t>G</w:t>
        <w:tab/>
        <w:tab/>
        <w:tab/>
        <w:tab/>
        <w:tab/>
        <w:tab/>
        <w:t>4</w:t>
        <w:tab/>
        <w:t>4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</w:tabs>
        <w:spacing w:before="40" w:after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D</w:t>
        <w:tab/>
        <w:t>G</w:t>
        <w:tab/>
        <w:tab/>
        <w:tab/>
        <w:tab/>
        <w:tab/>
        <w:tab/>
        <w:t>5</w:t>
        <w:tab/>
        <w:t>5</w:t>
        <w:tab/>
        <w:t>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takes a worried man to sing a worried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t takes a worried man to sing a worried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It takes a worried man to sing a worried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worried now, but I won't be worried l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ent across the river, and I lay down to sleep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ent across the river, and I lay down to sleep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went across the river, and I lay down to sleep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en I woke up with the shackles on my fee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enty-nine links of chain around my le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enty-nine links of chain around my le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wenty-nine links of chain around my le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on each link is initial of my na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sked the judge what might be my fin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asked the judge what might be my fin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I asked the judge what might be my fin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"Twenty-one years on the Rocky Mountain line."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rain arrived, sixteen coaches l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rain arrived, sixteen coaches l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train arrived, sixteen coaches l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girl I love is on that train and go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32"/>
          <w:szCs w:val="32"/>
        </w:rPr>
        <w:t>If any one asks you who composed this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any one asks you who composed this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any one asks you who composed this song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ll him it was I and I sing it all day long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10/20/7, 4/3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11:00Z</dcterms:created>
  <dc:creator>David Horrigan</dc:creator>
  <dc:description/>
  <cp:keywords/>
  <dc:language>en-US</dc:language>
  <cp:lastModifiedBy>David Horrigan</cp:lastModifiedBy>
  <cp:lastPrinted>2006-11-13T01:03:00Z</cp:lastPrinted>
  <dcterms:modified xsi:type="dcterms:W3CDTF">2019-04-09T01:48:00Z</dcterms:modified>
  <cp:revision>10</cp:revision>
  <dc:subject/>
  <dc:title>3/8/03</dc:title>
</cp:coreProperties>
</file>